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30 июня 2017 г. в Положение о юридическом отделе Управления Федерального казначейства по Чукотскому автономному округу (далее – Положение)  внесены следующие изменения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1. В абзаце 2 пункта 3.2. слова «Приказом Федерального казначейства от 28 сентября 2010 г. № 10н» заменены словами «приказом Федерального казначейства от 5 сентября 2016 г. № 15н»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bCs/>
        </w:rPr>
        <w:t>2. В пункте 3.4. слова «приказом Федерального казначейства от 28 сентября 2010 г. № 10н» заменены словами «приказом Федерального казначейства от 5 сентября 2016 г. № 15н»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bCs/>
        </w:rPr>
        <w:t>3. В пункте 4.1.4. слова «, государственных контрактов» исключены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bCs/>
        </w:rPr>
        <w:t>4. В пункте 4.1.5. слова «приглашений принять участие в определении поставщиков (подрядчиков, исполнителей) закрытыми способами» заменены словами «государственных контрактов»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bCs/>
        </w:rPr>
        <w:t>5. Пункты 4.1.5 и 4.1.6 дополнены сноской «*» следующего содержания: «* Функция осуществляется юридическим отделом Управления Федерального казначейства по г. Москве.»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bCs/>
        </w:rPr>
        <w:t>6. Пункт 4.1.13 изложен в следующей редакции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«4.1.13. Осуществляет правовую экспертизу решений налоговых органов о взыскании налога, сбора, страховых взносов, пеней и штрафов (далее - решение налогового органа), документов, подтверждающих исполнение решений налоговых органов, документов о предоставлении (прекращении) отсрочки, рассрочки уплаты налога, сбора, страховых взносов, пеней, штрафов, судебных актов, признающих решение налогового органа недействительным (незаконным), а также иных документов, связанных с организацией исполнения решений налоговых органов;»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 xml:space="preserve">7. </w:t>
      </w:r>
      <w:r>
        <w:rPr>
          <w:bCs/>
        </w:rPr>
        <w:t>Пункт 4.1.17.2 изложен в следующей редакции: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«4.1.17.2. Проводит правовую экспертизу проектов представлений, проектов предписаний, проектов предупреждений, проектов уведомлений о применении бюджетных мер принуждения;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8. </w:t>
      </w:r>
      <w:r>
        <w:rPr>
          <w:bCs/>
        </w:rPr>
        <w:t>Пункт 4.1.35 изложен в следующей редакции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«4.1.35. Оказывает бесплатную юридическую помощь в порядке, установленном Федеральным законом от 21 ноября 2011 г. № 324-ФЗ «О бесплатной юридической помощи в Российской Федерации»;»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9. Положение дополнено пунктом 4.1.36 следующего содерж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«4.1.36. Осуществляет своевременное составление и представление в Юридическое управление Федерального казначейства отчетности в соответствии с приказами Федерального казначейства, а также своевременное представление иных сведений и информации на основании запросов Федерального казначейства, касающихся правовой работы;»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10. Положение дополнено пунктом 4.1.37 следующего содерж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«4.1.37. Осуществляет другие функции в пределах установленных полномочий.».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 xml:space="preserve">11. Пункт 5.1.1 изложен в следующей редакции: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5.1.1. Привлекать с согласия руководителя Управления сотрудников структурных подразделений Управления к судебно – претензионной работе, к подготовке проектов документов по вопросам, относящимся к компетенции юридического отдела, а также к иным мероприятиям, проводимым юридическим отделом в соответствии с возложенными на него задачами и функциями;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22:52:00Z</dcterms:created>
  <dc:creator>FedorenkoGN</dc:creator>
  <dc:description/>
  <cp:keywords/>
  <dc:language>en-US</dc:language>
  <cp:lastModifiedBy>Логинов Евгений Николаевич</cp:lastModifiedBy>
  <cp:lastPrinted>2013-11-06T17:49:00Z</cp:lastPrinted>
  <dcterms:modified xsi:type="dcterms:W3CDTF">2017-08-16T03:11:00Z</dcterms:modified>
  <cp:revision>41</cp:revision>
  <dc:subject/>
  <dc:title> </dc:title>
</cp:coreProperties>
</file>