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09 - 10 ноября 2016 г. в 15.30 в Управлении Федерального казначейства по Чукотскому автономному округу (далее – Управление) состоялось совещание в режиме аудио конференцсвязи с участием представителей  Чукотского отделения (на правах отдела) Северо-Восточного Отделения № 8645 ПАО «Сбербанка России», участников и неучастников бюджетного процесса, территориально расположенных в Иультинском, Провиденском и Чукотском район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sz w:val="28"/>
          <w:szCs w:val="28"/>
        </w:rPr>
      </w:pPr>
      <w:r>
        <w:rPr/>
        <w:drawing>
          <wp:inline distT="0" distB="0" distL="0" distR="0">
            <wp:extent cx="6258560"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258560" cy="3520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0 ноября в 16-30 в административном здании Чукотского отделения (на правах отдела) Северо-Восточного Отделения № 8645 ПАО «Сбербанка России» состоялось совещание в режиме видеоконференции с участием сотрудников Управления, участников и неучастников бюджетного процесса, территориально расположенных в городском округе Пе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sz w:val="28"/>
          <w:szCs w:val="28"/>
        </w:rPr>
      </w:pPr>
      <w:r>
        <w:rPr/>
        <w:drawing>
          <wp:inline distT="0" distB="0" distL="0" distR="0">
            <wp:extent cx="6143625" cy="427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143625" cy="4276725"/>
                    </a:xfrm>
                    <a:prstGeom prst="rect">
                      <a:avLst/>
                    </a:prstGeom>
                  </pic:spPr>
                </pic:pic>
              </a:graphicData>
            </a:graphic>
          </wp:inline>
        </w:drawing>
      </w:r>
    </w:p>
    <w:p>
      <w:pPr>
        <w:pStyle w:val="Normal"/>
        <w:widowControl w:val="false"/>
        <w:spacing w:lineRule="auto" w:line="360"/>
        <w:ind w:firstLine="709"/>
        <w:jc w:val="both"/>
        <w:rPr/>
      </w:pPr>
      <w:r>
        <w:rPr>
          <w:sz w:val="28"/>
          <w:szCs w:val="28"/>
        </w:rPr>
        <w:t>На совещаниях были рассмотрены следующие вопросы:</w:t>
      </w:r>
    </w:p>
    <w:p>
      <w:pPr>
        <w:pStyle w:val="Normal"/>
        <w:widowControl w:val="false"/>
        <w:numPr>
          <w:ilvl w:val="0"/>
          <w:numId w:val="1"/>
        </w:numPr>
        <w:spacing w:lineRule="auto" w:line="360"/>
        <w:ind w:left="0" w:firstLine="709"/>
        <w:jc w:val="both"/>
        <w:rPr/>
      </w:pPr>
      <w:r>
        <w:rPr>
          <w:color w:val="000000"/>
          <w:sz w:val="28"/>
          <w:szCs w:val="28"/>
        </w:rPr>
        <w:t>подведение итогов работы Управления за 9 месяцев и планы на 4 квартал 2016 г</w:t>
      </w:r>
      <w:r>
        <w:rPr>
          <w:sz w:val="28"/>
          <w:szCs w:val="28"/>
        </w:rPr>
        <w:t>;</w:t>
      </w:r>
    </w:p>
    <w:p>
      <w:pPr>
        <w:pStyle w:val="Normal"/>
        <w:widowControl w:val="false"/>
        <w:numPr>
          <w:ilvl w:val="0"/>
          <w:numId w:val="1"/>
        </w:numPr>
        <w:spacing w:lineRule="auto" w:line="360"/>
        <w:ind w:left="0" w:firstLine="709"/>
        <w:jc w:val="both"/>
        <w:rPr>
          <w:sz w:val="28"/>
          <w:szCs w:val="28"/>
        </w:rPr>
      </w:pPr>
      <w:r>
        <w:rPr>
          <w:color w:val="000000"/>
          <w:sz w:val="28"/>
          <w:szCs w:val="28"/>
        </w:rPr>
        <w:t>формирование и ведение информации и документов об организации финансового органа в реестре участников бюджетного процесса, а также юридических лиц, не являющихся участниками бюджетного процесса в соответствии с приказом Министерства финансов Российской  Федерации от 23 декабря 2014 г. № 163н в компоненте государственной интегрированной системы управления общественными финансами «Электронный бюджет»</w:t>
      </w:r>
      <w:r>
        <w:rPr>
          <w:sz w:val="28"/>
          <w:szCs w:val="28"/>
        </w:rPr>
        <w:t>;</w:t>
      </w:r>
    </w:p>
    <w:p>
      <w:pPr>
        <w:pStyle w:val="Normal"/>
        <w:widowControl w:val="false"/>
        <w:numPr>
          <w:ilvl w:val="0"/>
          <w:numId w:val="1"/>
        </w:numPr>
        <w:spacing w:lineRule="auto" w:line="360"/>
        <w:ind w:left="0" w:firstLine="709"/>
        <w:jc w:val="both"/>
        <w:rPr/>
      </w:pPr>
      <w:r>
        <w:rPr>
          <w:color w:val="000000"/>
          <w:sz w:val="28"/>
          <w:szCs w:val="28"/>
        </w:rPr>
        <w:t>обеспечение наличными денежными средствами с использованием банковских карт</w:t>
      </w:r>
      <w:r>
        <w:rPr>
          <w:sz w:val="28"/>
          <w:szCs w:val="28"/>
        </w:rPr>
        <w:t xml:space="preserve"> (практика использования);</w:t>
      </w:r>
    </w:p>
    <w:p>
      <w:pPr>
        <w:pStyle w:val="Normal"/>
        <w:widowControl w:val="false"/>
        <w:numPr>
          <w:ilvl w:val="0"/>
          <w:numId w:val="1"/>
        </w:numPr>
        <w:spacing w:lineRule="auto" w:line="360"/>
        <w:ind w:left="0" w:firstLine="709"/>
        <w:jc w:val="both"/>
        <w:rPr>
          <w:sz w:val="28"/>
          <w:szCs w:val="28"/>
        </w:rPr>
      </w:pPr>
      <w:r>
        <w:rPr>
          <w:sz w:val="28"/>
          <w:szCs w:val="28"/>
        </w:rPr>
        <w:t>функциональные возможности и преимущества использования бюджетных карт.</w:t>
      </w:r>
    </w:p>
    <w:p>
      <w:pPr>
        <w:pStyle w:val="Normal"/>
        <w:widowControl w:val="false"/>
        <w:spacing w:lineRule="auto" w:line="360"/>
        <w:ind w:firstLine="709"/>
        <w:jc w:val="both"/>
        <w:rPr/>
      </w:pPr>
      <w:r>
        <w:rPr>
          <w:sz w:val="28"/>
          <w:szCs w:val="28"/>
        </w:rPr>
        <w:t>В совещании приняли участие:</w:t>
      </w:r>
    </w:p>
    <w:p>
      <w:pPr>
        <w:pStyle w:val="Normal"/>
        <w:widowControl w:val="false"/>
        <w:spacing w:lineRule="auto" w:line="360"/>
        <w:ind w:firstLine="709"/>
        <w:jc w:val="both"/>
        <w:rPr>
          <w:sz w:val="28"/>
          <w:szCs w:val="28"/>
        </w:rPr>
      </w:pPr>
      <w:r>
        <w:rPr>
          <w:sz w:val="28"/>
          <w:szCs w:val="28"/>
        </w:rPr>
        <w:t>- от Управления: заместитель руководителя А.Г. Крычкина, заместитель руководителя В.Р. Беломестнова, исполняющая обязанности начальника отдела операционной работы и кассового обслуживания исполнения бюджетов Е.А.Горобий, начальник отдела расходов и ведения федеральных реестров Е.С. Шарыпов,  старший казначей отдела расходов и ведения федеральных реестров Т.Г. Маевич, сотрудники Отдела №8 Управления;</w:t>
      </w:r>
    </w:p>
    <w:p>
      <w:pPr>
        <w:pStyle w:val="Normal"/>
        <w:widowControl w:val="false"/>
        <w:spacing w:lineRule="auto" w:line="360"/>
        <w:ind w:firstLine="709"/>
        <w:jc w:val="both"/>
        <w:rPr>
          <w:sz w:val="28"/>
          <w:szCs w:val="28"/>
        </w:rPr>
      </w:pPr>
      <w:r>
        <w:rPr>
          <w:sz w:val="28"/>
          <w:szCs w:val="28"/>
        </w:rPr>
        <w:t>- от Чукотского отделения (на правах отдела) Дальневосточного банка ПАО Сбербанка: заместитель управляющего отделением А.В. Колонцов, главный клиентский менеджер регионального государственного сектора Дальневосточного банка ПАО Сбербанк А.С. Шимоткин, руководитель операционного офиса №044 (по обслуживанию юридических лиц) Э.С. Доржиева, сотрудники дополнительного офиса Дальневосточного банка ПАО Сбербанка г. Певек, пгт. Эгвекинот, пгт. Провидения;</w:t>
      </w:r>
    </w:p>
    <w:p>
      <w:pPr>
        <w:pStyle w:val="Normal"/>
        <w:widowControl w:val="false"/>
        <w:spacing w:lineRule="auto" w:line="360"/>
        <w:ind w:firstLine="709"/>
        <w:jc w:val="both"/>
        <w:rPr/>
      </w:pPr>
      <w:r>
        <w:rPr>
          <w:sz w:val="28"/>
          <w:szCs w:val="28"/>
        </w:rPr>
        <w:t>- от Департамента финансов, экономики и имущественных отношений Чукотского автономного округа: начальник Управления бюджетного учета и финансового контроля  И.Ю. Артиулова, заместитель начальника Управления бюджетного учета и финансового контроля В.Н. Литвинова.</w:t>
      </w:r>
    </w:p>
    <w:p>
      <w:pPr>
        <w:pStyle w:val="Normal"/>
        <w:widowControl w:val="false"/>
        <w:spacing w:lineRule="auto" w:line="360"/>
        <w:ind w:firstLine="709"/>
        <w:jc w:val="both"/>
        <w:rPr>
          <w:sz w:val="28"/>
          <w:szCs w:val="28"/>
        </w:rPr>
      </w:pPr>
      <w:r>
        <w:rPr>
          <w:sz w:val="28"/>
          <w:szCs w:val="28"/>
        </w:rPr>
        <w:t>- представители финансовых, бухгалтерских служб учреждений, организаций, территориально расположенных в Иультинском, Провиденском, Чаунском и Чукотком районах, имеющих открытые лицевые счета в Управлении (47 участников совещания).</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Открыла совещание заместитель руководителя Управления А.Г. Крычкина. В своем выступлении А.Г. Крычкина остановилась на основных мероприятиях, проведенных Управлением в 2016 году, а именно о проведении в течение года открытых аукционов (в электронной форме) по отбору кредитных организаций; о завершении работ по переводу всех клиентов Управления на использование прикладного программного обеспечения «Система удаленного финансового документооборота» (СУФД); о реализации возможности использования онлайн-анкетирования через электронную форму Анкеты, размещенной на сайте Управления в разделе «Иная деятельность - Оценка эффективности деятельности – Внешняя оценка деятельности УФК» (</w:t>
      </w:r>
      <w:r>
        <w:rPr>
          <w:sz w:val="28"/>
          <w:szCs w:val="28"/>
          <w:lang w:val="en-US"/>
        </w:rPr>
        <w:t>chukotka</w:t>
      </w:r>
      <w:r>
        <w:rPr>
          <w:sz w:val="28"/>
          <w:szCs w:val="28"/>
        </w:rPr>
        <w:t>.</w:t>
      </w:r>
      <w:r>
        <w:rPr>
          <w:sz w:val="28"/>
          <w:szCs w:val="28"/>
          <w:lang w:val="en-US"/>
        </w:rPr>
        <w:t>roskazna</w:t>
      </w:r>
      <w:r>
        <w:rPr>
          <w:sz w:val="28"/>
          <w:szCs w:val="28"/>
        </w:rPr>
        <w:t>.</w:t>
      </w:r>
      <w:r>
        <w:rPr>
          <w:sz w:val="28"/>
          <w:szCs w:val="28"/>
          <w:lang w:val="en-US"/>
        </w:rPr>
        <w:t>ru</w:t>
      </w:r>
      <w:r>
        <w:rPr>
          <w:sz w:val="28"/>
          <w:szCs w:val="28"/>
        </w:rPr>
        <w:t xml:space="preserve">). Кроме того, обращено внимание финансовых органов, распорядителей и получателей бюджетных средств на проведение мероприятий по равномерному расходованию средств бюджета в рамках завершения финансового года, а также своевременной и качественной сверки показателей, отраженных на лицевых счетах клиентов, по уточнению средств, отнесенных к невыясненным поступлениям, осуществление сверки показателей по поступлению и выбытию средств в рамках межбюджетных отношений. В своем выступлении А.Г. Крычкина обратила внимание участников совещания на необходимость регистрации до 1 января 2017 года в единой информационной системе в сфере закупок, на мероприятия проводимые по реализации проекта Электронный бюджет по переходу к централизованной системе управления нормативно-справочной информацией, что в свою очередь позволит унифицировать множества Справочников Минфина России, ФНС России и Федерального казначейства, реализовать автоматические процессы получения данных. </w:t>
      </w:r>
      <w:bookmarkStart w:id="0" w:name="_GoBack"/>
      <w:bookmarkEnd w:id="0"/>
    </w:p>
    <w:p>
      <w:pPr>
        <w:pStyle w:val="Normal"/>
        <w:widowControl w:val="false"/>
        <w:numPr>
          <w:ilvl w:val="0"/>
          <w:numId w:val="0"/>
        </w:numPr>
        <w:autoSpaceDE w:val="false"/>
        <w:spacing w:lineRule="auto" w:line="360"/>
        <w:ind w:firstLine="709"/>
        <w:jc w:val="both"/>
        <w:outlineLvl w:val="0"/>
        <w:rPr/>
      </w:pPr>
      <w:r>
        <w:rPr>
          <w:sz w:val="28"/>
          <w:szCs w:val="28"/>
        </w:rPr>
        <w:t xml:space="preserve">В продолжение темы развития государственной интегрированной системы управления общественными финансами «Электронный бюджет», старший казначей отдела расходов и ведения федеральных реестров Управления Т.Г. Маевич довела информацию о необходимости поддержания в актуальном состоянии данных об организациях, включенных в Сводный реестр участников бюджетного процесса, а также юридических лиц, не являющихся участниками бюджетного процесса. Обратила внимание на ответственность финансового органа за отражение актуальной информации об организациях, получающих средства из бюджета муниципального образования, на необходимость проведения работы по отражению передачи полномочий финансового органа сельского и городского поселения на уровень муниципального района, при передаче полномочий администрацией городского, сельского поселения необходимость отражения в Заявке реквизитов Соглашения, после чего данная передача полномочий должна отразиться в Заявке у администрации муниципального района, которому переданы эти полномочия. </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О проведении работ учредителями учреждений по актуализации ведомственных перечней, по их утверждению, в связи с тем, что с 1 января 2017 года государственные задания будут утверждаться только на основании сформированных в «Электронном бюджете» ведомственных перечней. О проведении работ уполномоченными организациями по осуществлению независимой оценки качества подведомственных учреждений.</w:t>
      </w:r>
    </w:p>
    <w:p>
      <w:pPr>
        <w:pStyle w:val="Normal"/>
        <w:widowControl w:val="false"/>
        <w:spacing w:lineRule="auto" w:line="360"/>
        <w:ind w:firstLine="709"/>
        <w:jc w:val="both"/>
        <w:rPr>
          <w:sz w:val="28"/>
          <w:szCs w:val="28"/>
        </w:rPr>
      </w:pPr>
      <w:r>
        <w:rPr>
          <w:sz w:val="28"/>
          <w:szCs w:val="28"/>
        </w:rPr>
        <w:t xml:space="preserve">Продолжила совещание заместитель руководителя Управления В.Р. Беломестнова, внимание клиентов было обращено на необходимость проведения мероприятий, направленных на минимизацию наличного денежного обращения, на развитие применения технологии безналичных расчетов в Чукотском автономном округе в соответствии с Распоряжением Правительства Чукотского автономного округа от 27.04.2016 № 171-рп (в редакции Распоряжения Правительства Чукотского автономного округа от 08.06.2016 № 228-рп). Вниманию участников была представлена статистическая информация, в том числе о количестве открытых Управлению в подразделении ПАО «Сбербанка» счетов для обеспечения наличными денежными средствами с использованием расчетных (дебетовых) карт и денежных чековых книжек, данные банковской статистики о количестве кредитных организаций, территориально расположенных в районах Чукотского автономного округа, об отдельных показателях регионального рынка банковских карт, в том числе о количестве устройств для обслуживания банковских карт. Обращено внимание клиентов на нормативные правовые акты, регулирующие осуществление операций по обеспечению денежными средствами учреждений с использованием карт. Доведена информация о возможности формирования клиентами заявления на получения карт с использованием ППО СУФД, о преимуществах при осуществлении операций с использованием расчетных (дебетовых) карт. </w:t>
      </w:r>
    </w:p>
    <w:p>
      <w:pPr>
        <w:pStyle w:val="Normal"/>
        <w:widowControl w:val="false"/>
        <w:numPr>
          <w:ilvl w:val="0"/>
          <w:numId w:val="0"/>
        </w:numPr>
        <w:tabs>
          <w:tab w:val="clear" w:pos="709"/>
          <w:tab w:val="left" w:pos="0" w:leader="none"/>
        </w:tabs>
        <w:autoSpaceDE w:val="false"/>
        <w:spacing w:lineRule="auto" w:line="360"/>
        <w:ind w:firstLine="709"/>
        <w:jc w:val="both"/>
        <w:outlineLvl w:val="0"/>
        <w:rPr>
          <w:sz w:val="28"/>
          <w:szCs w:val="28"/>
        </w:rPr>
      </w:pPr>
      <w:r>
        <w:rPr>
          <w:sz w:val="28"/>
          <w:szCs w:val="28"/>
        </w:rPr>
        <w:t xml:space="preserve">В продолжение темы о функциональных возможностях и преимуществах использования бюджетных карт, о обеспеченности устройствами для обслуживания банковских карт на территории округа выступил главный клиентский менеджер регионального государственного сектора Дальневосточного банка ПАО Сбербанк А.С. Шимоткин. Обратил внимание участников на новые предложения и сервисы обслуживания клиентов, об оснащенности населенных пунктов Чукотского автономного округа банкоматами и терминалами. В своем выступлении </w:t>
      </w:r>
      <w:r>
        <w:rPr>
          <w:sz w:val="28"/>
          <w:szCs w:val="28"/>
          <w:lang w:eastAsia="en-US"/>
        </w:rPr>
        <w:t xml:space="preserve"> остановился на функциональных возможностях, преимуществах использования банковских карт, на перечне документов необходимых для изготовления карт, рассказал о сроках изготовления, порядке и месте получения готовых карт. </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 xml:space="preserve">После выступления докладчиков сотрудники Управления и кредитной организации ответили на вопросы, поступившие от представителей финансовых, бухгалтерских служб учреждений, организаций - участников совещания. </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 заключительной части совещания органам местного самоуправления и финансовым органам было рекомендовано разработать план мероприятий по переходу на безналичное денежное обращение. Рассмотреть возможность по заключению учреждениями «Зарплатных» проектов, а также реализовать обеспечение наличными денежными средствами с использованием расчетных (дебетовых) карт через счета, открытые Управлению в подразделениях ПАО Сбербанка.</w:t>
      </w:r>
    </w:p>
    <w:p>
      <w:pPr>
        <w:pStyle w:val="Normal"/>
        <w:widowControl w:val="false"/>
        <w:numPr>
          <w:ilvl w:val="0"/>
          <w:numId w:val="0"/>
        </w:numPr>
        <w:autoSpaceDE w:val="false"/>
        <w:spacing w:lineRule="auto" w:line="360"/>
        <w:ind w:firstLine="709"/>
        <w:jc w:val="both"/>
        <w:outlineLvl w:val="1"/>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с отступом Знак"/>
    <w:qFormat/>
    <w:rPr>
      <w:lang w:val="ru-RU" w:bidi="ar-SA"/>
    </w:rPr>
  </w:style>
  <w:style w:type="character" w:styleId="2">
    <w:name w:val="Основной текст с отступом 2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567"/>
    </w:pPr>
    <w:rPr>
      <w:sz w:val="20"/>
      <w:szCs w:val="20"/>
    </w:rPr>
  </w:style>
  <w:style w:type="paragraph" w:styleId="21">
    <w:name w:val="Основной текст с отступом 2"/>
    <w:basedOn w:val="Normal"/>
    <w:qFormat/>
    <w:pPr>
      <w:spacing w:lineRule="auto" w:line="360"/>
      <w:ind w:firstLine="567"/>
      <w:jc w:val="both"/>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7:00Z</dcterms:created>
  <dc:creator>Krychkina</dc:creator>
  <dc:description/>
  <cp:keywords/>
  <dc:language>en-US</dc:language>
  <cp:lastModifiedBy>BelomestnovaVR</cp:lastModifiedBy>
  <dcterms:modified xsi:type="dcterms:W3CDTF">2016-11-17T04:56:00Z</dcterms:modified>
  <cp:revision>8</cp:revision>
  <dc:subject/>
  <dc:title>03 февраля в 16</dc:title>
</cp:coreProperties>
</file>