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ивности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ых государственных гражданских служащих,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х должности федеральной государственной гражданск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>в Управлении Федерального казначейства по Чукотскому автономному ок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август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риказом УФК по Чукотскому автономному округу от 17.02.2014 № 37 «О внесении изменений в приказ УФК по Чукотскому автономному округу от 23.08.2010 № 225 «</w:t>
      </w:r>
      <w:r>
        <w:rPr>
          <w:color w:val="000000"/>
          <w:sz w:val="28"/>
          <w:szCs w:val="28"/>
        </w:rPr>
        <w:t>Об утверждении Порядка определения и оценки результативности деятельности федерального государственного гражданского служащего, замещающего должность федеральной государственной гражданской службы в Управлении Федерального казначейства по Чукотскому автономному округу и в Отделениях Управления Федерального казначейства по Чукотскому автономному округу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далее - Порядок), в отдел внутреннего контроля и аудита Управления Федерального казначейства по Чукотскому автономному округу представлены Таблицы определения и оценки результативности деятельности федеральных государственных гражданских служащих, замещающих должности федеральной государственной гражданской службы в Управлении Федерального казначейства по Чукотскому автономному округу за август 2017 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67 гражданских служащих Управления, таблицы показателей результативности представили 47 служащих. Не представили таблицы 20 служащих, которые отсутствовали на 01.09.2017 г. по уважительной причине, из них: </w:t>
      </w:r>
      <w:r>
        <w:rPr>
          <w:sz w:val="28"/>
          <w:szCs w:val="28"/>
        </w:rPr>
        <w:t>в отпуске по уходу за ребёнком – 3, по беременности и родам – 2, лист нетрудоспособности -1, в очередном оплачиваемом отпуске – 14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В соответствии с Порядком общая оценка результативности деятельности гражданских служащих (Ообщ.) соста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0% - 40 служащих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90,00% до 99,5% - 7 служащи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2.2.4 Порядка деятельность гражданского служащего признается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"результативной", если Ообщ. составляет от 80 до 100%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"недостаточно результативной", если Ообщ. составляет от 50 до 80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"нерезультативной", если Ообщ. менее 5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вод: деятельность гражданских служащих, замещающих должности федеральной государственной гражданской службы в Управлении Федерального казначейства по Чукотскому автономному округу за август 2017 г. признаётся результативной.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02:00Z</dcterms:created>
  <dc:creator>GilmanovaRR</dc:creator>
  <dc:description/>
  <cp:keywords/>
  <dc:language>en-US</dc:language>
  <cp:lastModifiedBy>Гильманова Розалия Рашитовна</cp:lastModifiedBy>
  <cp:lastPrinted>2017-08-04T12:27:00Z</cp:lastPrinted>
  <dcterms:modified xsi:type="dcterms:W3CDTF">2017-09-07T03:04:00Z</dcterms:modified>
  <cp:revision>4</cp:revision>
  <dc:subject/>
  <dc:title>Информация о результативности деятельности</dc:title>
</cp:coreProperties>
</file>