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едставительском блоке информации в разделе “Ведомственный и внешний контроль” размещены Показатели оценки результативности деятельности Управления Федерального казначейства по Чукотскому автономному округу за 2013 год, в соответствии с приказом Федерального казначейства от 12 декабря 2011г. №596 </w:t>
      </w:r>
      <w:r>
        <w:rPr>
          <w:rFonts w:cs="Times New Roman" w:ascii="Times New Roman" w:hAnsi="Times New Roman"/>
          <w:sz w:val="28"/>
          <w:szCs w:val="28"/>
        </w:rPr>
        <w:t>"Об утверждении показателей оценки результативности деятельности управлений Федерального казначейства по субъектам Российской Федерации"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5:35:00Z</dcterms:created>
  <dc:creator>GilmanovaRR</dc:creator>
  <dc:description/>
  <cp:keywords/>
  <dc:language>en-US</dc:language>
  <cp:lastModifiedBy>GilmanovaRR</cp:lastModifiedBy>
  <dcterms:modified xsi:type="dcterms:W3CDTF">2014-01-20T05:52:00Z</dcterms:modified>
  <cp:revision>5</cp:revision>
  <dc:subject/>
  <dc:title>О показателях оценки результативности деятельности Управления Федерального казначейства по Чукотскому автономному округу за 2013 год</dc:title>
</cp:coreProperties>
</file>