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24 октября 2016 года  в приемной Президента Российской Федерации в Чукотском автономном округе (г. Анадырь) и.о. руководителя Управления Федерального казначейства по Чукотскому автономному округу А.Г.Крычкиной проведен личный прием  граждан по поручению Президента Российской Федерации, в соответствии с утвержденным граф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иема обращений граждан не поступил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2:00Z</dcterms:created>
  <dc:creator>GovorNZ</dc:creator>
  <dc:description/>
  <dc:language>en-US</dc:language>
  <cp:lastModifiedBy>Крычкина Алла Геннадьевна</cp:lastModifiedBy>
  <dcterms:modified xsi:type="dcterms:W3CDTF">2016-10-24T09:22:00Z</dcterms:modified>
  <cp:revision>4</cp:revision>
  <dc:subject/>
  <dc:title/>
</cp:coreProperties>
</file>